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93017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87801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53039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7008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91750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1080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42929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798018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10951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149166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90680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499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77983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