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11129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4653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220827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230865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618525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1979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90611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58776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33592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18984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26216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46161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285128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84093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41409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570752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866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