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57425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3574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8380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45054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431361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39711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08748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104906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98822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922994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43989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564789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341517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5255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21956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