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5930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87458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2509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227206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39998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3924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34620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4281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688835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44293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6668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01261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34120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