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22576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4203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65351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56277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22391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98288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416633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6330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25847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4080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09910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95038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015864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678622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00046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997022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74081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