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406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6437596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65784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57907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294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113278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45760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7064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3102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56217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8206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90680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7464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23396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62462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