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55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491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857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725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01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148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99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321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809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329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396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34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74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