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38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16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965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4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77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755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294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59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52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427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23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98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15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140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25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962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533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