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50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80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41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2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39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665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496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814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56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61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534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59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50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646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23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