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31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317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310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838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454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601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829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502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53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291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562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550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999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