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73944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79530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46455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23120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65863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37297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44868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89728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69717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39947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35522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12112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05771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81554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38747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31679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76686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