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0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94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04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653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26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49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85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12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01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95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886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02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36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31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987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