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303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499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767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202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53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713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11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91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748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20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722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196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098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