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4996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6054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7927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2200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5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6011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5154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9615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0945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4401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361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101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1783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3582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14951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7204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7429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