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29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57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88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4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84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50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05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0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57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08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88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63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74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91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27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