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1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651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25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85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885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21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67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55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90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96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27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5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354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