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33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637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274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01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88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0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787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4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668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552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3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5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3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3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79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942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879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