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2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246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20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10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207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10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41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219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4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56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70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405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642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9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