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838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3037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6401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1816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8251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7279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2995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8560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7974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1887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739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028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4734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