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898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58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27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74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46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43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50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30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3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07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728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201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457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701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4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806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99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