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785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005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44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564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881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850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219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90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59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475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38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008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183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510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614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