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71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099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573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112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42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22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122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010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72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488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299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751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485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