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56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733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310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994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717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294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067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586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855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328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533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200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821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638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117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649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143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