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52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27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737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051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335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72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55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218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986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51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608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092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818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360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94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