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311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678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757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30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946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682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528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905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879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675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497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733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834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