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513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3925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2976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0078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2950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5028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1644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4185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3017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7146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249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849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4729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7299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453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4302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6144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