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536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9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4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10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78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111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86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592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60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143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291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961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8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8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695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