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23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11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636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52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941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97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866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919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48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957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695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97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45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