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11506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951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65647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19681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66174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9287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00101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14412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71368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96287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98265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28708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15908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16201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19986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18126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91522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