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33066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1332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05241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52032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54732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50642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93678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80322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18359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59758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94804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81791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38811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88717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88670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