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9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26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82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528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30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68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73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972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21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24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03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5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61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