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32089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08039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4892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72708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83862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86416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29556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91860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27504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88707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14787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93774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06393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91010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57091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71621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40314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