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092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859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76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558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723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917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26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83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1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070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426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230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913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098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18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