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05002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80244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40979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78249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90037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17104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79008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81686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1985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85793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75169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46693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77863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