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591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02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814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658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040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470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363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097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11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16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48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939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313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99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575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760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935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