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68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616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37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95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23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68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75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438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8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0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4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8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22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33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22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