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513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736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586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63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792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159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215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330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776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992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388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443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059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