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046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23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857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92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188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263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149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155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639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829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320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875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733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562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711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149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92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