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966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088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082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583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423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172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704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820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238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010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230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754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145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13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47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