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9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08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5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01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977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06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7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7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7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84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5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12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78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