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949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132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722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449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1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321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24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190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109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099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066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52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568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703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791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076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394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