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63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34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83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07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580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30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989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79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18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64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185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975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35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360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