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20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0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196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674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24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94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60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58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664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515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9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260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047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