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480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111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176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064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243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240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333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927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451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770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133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14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664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039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096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588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558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