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55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594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948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84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879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60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04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55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211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67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70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700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78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06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5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