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180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24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068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157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453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427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253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335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740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754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859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263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562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