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624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446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16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871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702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183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37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377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919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672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09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86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06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287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694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59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27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