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351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522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565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80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155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025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26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489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67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086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635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071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977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884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357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