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278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091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017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344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484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128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05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232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863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761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942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249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05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