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714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830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939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185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983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899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649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225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220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119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830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718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73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100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563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910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513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